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есс-релиз №  34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20 по 24 июля 2015 года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Летние каникулы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детских коллективов ДК «Родина»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Участники хореографического ансамбля «Забава» и студии популярной музыки «Конус»</w:t>
      </w:r>
      <w:r>
        <w:rPr/>
        <w:t xml:space="preserve"> на летних каникулах провели замечательное время на совместном отдыхе. В июне и июле они побывали на творческой смене в детском оздоровительном лагере «Дзержинец». За время смены у ребят было множество конкурсов, выступлений и самых ярких впечатлений.</w:t>
      </w:r>
    </w:p>
    <w:p>
      <w:pPr>
        <w:pStyle w:val="Normal"/>
        <w:ind w:firstLine="720"/>
        <w:jc w:val="both"/>
        <w:rPr/>
      </w:pPr>
      <w:r>
        <w:rPr/>
        <w:t>Ансамбль «Забава» и его руководители Ольга Косоногова и Елена Петрова за активное участие в профильной летней смене «Планета творчества» были награждены Дипломом. Руководитель студии «Конус» Ирина Николаева по итогам творческой смены в ДОЛ «Дзержинец» провела собрание для родителей.</w:t>
      </w:r>
    </w:p>
    <w:p>
      <w:pPr>
        <w:pStyle w:val="Normal"/>
        <w:ind w:firstLine="720"/>
        <w:jc w:val="both"/>
        <w:rPr/>
      </w:pPr>
      <w:r>
        <w:rPr/>
        <w:t xml:space="preserve">Коллективы Дворца стали одними из самых ярких участников и получили пожелания процветания, вдохновения и творческих побед. </w:t>
      </w:r>
    </w:p>
    <w:p>
      <w:pPr>
        <w:pStyle w:val="Normal"/>
        <w:ind w:firstLine="720"/>
        <w:jc w:val="both"/>
        <w:rPr/>
      </w:pPr>
      <w:r>
        <w:rPr>
          <w:b/>
        </w:rPr>
        <w:t>Образцовый коллектив хореографический ансамбль «Арабески»</w:t>
      </w:r>
      <w:r>
        <w:rPr/>
        <w:t xml:space="preserve"> под руководством Ирины Королёвой и Натальи Загвоздиной тем временем отправился в Китай. Ансамбль был приглашен для участия в VI Синьцзянском Международном детском фестивале. Этот фестиваль пройдет в городе Урумчи с 21 по 28 июля. Напомним, что в прошлом году в этом фестивале принял участие народный коллектив ДК «Родина» ансамбль народного танца «Обские зори» под руководством Ольги Косоноговой. Он выступил очень успешно и получил восторженные отзывы зрителей и организаторов фестивал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уководитель пресс-центра «ПикНик» Наталия Захаро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лучила награду за историю подвига!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Этим летом состоялся XIV Межрегиональный конкурс журналистского мастерства «Сибирь – территория надежд».  Журналист городской газеты «Бердские новости» и руководитель пресс-центра «ПикНик» ДК «Родина» Наталия Захарова представила на конкурс материал «Герой России, спецназовец бердской бригады Дмитрий Ерофеев: предчувствие подвига». Жюри высоко оценило материал, и работа была отмечена специальной наградой «Диплом жюри. Авторы. Очерк», а сама газета попала в число лучших областных изданий - шорт-лист конкурса. </w:t>
      </w:r>
    </w:p>
    <w:p>
      <w:pPr>
        <w:pStyle w:val="Normal"/>
        <w:ind w:firstLine="720"/>
        <w:jc w:val="both"/>
        <w:rPr/>
      </w:pPr>
      <w:r>
        <w:rPr/>
        <w:t xml:space="preserve">Напомним, что пресс-центр «ПикНик», которым руководит Наталия Викторовна,  уже неоднократно принимал участие в конкурсе «Сибирь – территория надежд». Пять раз он признавался победителем и призером в номинации «Молодежные СМИ». В 2014 году Наталия Захарова также вошла в число победителей и побывала на церемонии награждения в Тыве. В этом году лучшие журналисты Сибири соберутся в Алтайском крае на фестивале «Шукшинские дни на Алтае». Там пройдет XIV форум прессы «Сибирь – территория надежд», состоится церемония награждения, а также знакомство с регионом, обмен опытом, профессиональное общени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                                                      Л.И.Чурк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54:00Z</dcterms:created>
  <dc:creator>user</dc:creator>
  <dc:description/>
  <cp:keywords/>
  <dc:language>en-US</dc:language>
  <cp:lastModifiedBy>user</cp:lastModifiedBy>
  <dcterms:modified xsi:type="dcterms:W3CDTF">2015-07-23T05:59:00Z</dcterms:modified>
  <cp:revision>9</cp:revision>
  <dc:subject/>
  <dc:title/>
</cp:coreProperties>
</file>